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</w:t>
      </w:r>
    </w:p>
    <w:p>
      <w:pPr>
        <w:pStyle w:val="Normal"/>
        <w:spacing w:lineRule="auto" w:line="240" w:before="0" w:after="0"/>
        <w:ind w:left="57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«О бюджете Осокинского сельского поселения Калачинского муниципального района Омской области на 2019 год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42240</wp:posOffset>
                </wp:positionV>
                <wp:extent cx="810895" cy="217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1.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7.1pt;mso-wrap-distance-left:0pt;mso-wrap-distance-right:9pt;mso-wrap-distance-top:0pt;mso-wrap-distance-bottom:0pt;margin-top:11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9.11.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Постановлением Администрации Осокинского сельского поселения от 15.11.2018 № 43-па</w:t>
      </w:r>
      <w:r>
        <w:rPr>
          <w:rFonts w:cs="Times New Roman" w:ascii="Times New Roman" w:hAnsi="Times New Roman"/>
          <w:sz w:val="28"/>
          <w:szCs w:val="28"/>
        </w:rPr>
        <w:t xml:space="preserve"> были назначены публичные слушания по проекту решения «По проекту бюджета Осокинского сельского поселения Калачинского муниципального района Омской области на 2019 год» с указанием даты, времени и места проведения публичных слушаний.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«Об общих принципах организации местного самоуправления в Российской Федерации» от 06.10.2003 г. №131-ФЗ, проект решения «О бюджете Осокинского сельского поселения Калачинского муниципального района Омской области на 2019 год» был опубликован (размещен) в сети общего доступа «Интернет» на официальном сайте Администрации сельского поселения и на информационном стенде в местах массового скопления людей.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 ноября 2018 года в 16 часов 00 минут по адресу: Омская обл., Калачинский р-н, с. Осокино, ул. Больничная, 3 проводились слушания по проекту решения «О бюджете Осокинского сельского поселения Калачинского муниципального района Омской области на 2019 год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 - Глава Осокинского сельского поселения С.В.Елистра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докладом «О бюджете Осокинского сельского поселения Калачинского муниципального района Омской области на 2019 год» выступил  председатель С.В.Елистра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жителей Осокинского сельского поселения замечания (предложения) по проекту решения «О бюджете Осокинского сельского поселения Калачинского муниципального района Омской области на 2019 год» не поступили, что отражено в протоколе ведения публичных слушаний по проекту решения «О бюджете Осокинского сельского поселения Калачинского муниципального района Омской области на 2019 год» от 27.11.2018 г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убличные слушания по проекту решения «О бюджете Осокинского сельского поселения Калачинского муниципального района Омской области на 2019 год»признаны состоявшими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Настоящее заключение и протокол публичных слушаний подлежат опубликованию в установленный сро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>С.В.Елистрат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51:00Z</dcterms:created>
  <dc:creator>Ахтарьянова Л.</dc:creator>
  <dc:description/>
  <cp:keywords/>
  <dc:language>en-US</dc:language>
  <cp:lastModifiedBy>LUDMILA</cp:lastModifiedBy>
  <cp:lastPrinted>2019-01-09T09:56:00Z</cp:lastPrinted>
  <dcterms:modified xsi:type="dcterms:W3CDTF">2019-01-09T03:56:00Z</dcterms:modified>
  <cp:revision>3</cp:revision>
  <dc:subject/>
  <dc:title/>
</cp:coreProperties>
</file>