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ОСОКИ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АЧИН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1.18</w:t>
        <w:tab/>
        <w:tab/>
        <w:tab/>
        <w:tab/>
        <w:tab/>
        <w:tab/>
        <w:tab/>
        <w:tab/>
        <w:t>№45- п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ИНЯТИЯ И ИСПОЛНЕНИЯ РЕШЕНИЯ О ПРИМЕНЕНИИ БЮДЖЕТНЫХ МЕР ПРИНУ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306.2 Бюджетного кодекса Российской Федерации, Положением о бюджетном процессе Осокинского сельского поселения Калачинского муниципального района Ом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орядок принятия и исполнения решения о применении бюджетных мер принуждения (Приложение №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ее постановление подлежит официальному размещению на официальном сайте Администрации Осокин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онтроль исполнения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ab/>
        <w:tab/>
        <w:t>С.В.Елистра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ind w:left="4956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сокин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1.18 №45-п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я и исполнения решения о применении бюджетных мер прину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принятия и исполнения администрацией Осокинского сельского поселения Калачинского муниципального района Омской области (далее – администрация) решения о применении бюджетных мер принуждения совершивших предусмотренные главой   30    Бюджетного кодекса Российской Федерации бюджетные нару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Порядок подлежит применению в случае поступления в администрацию от органов муниципального финансового контроля   уведомлений о применении бюджетных мер принуждения (далее – уведомл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целях настоящего Порядка под органами муниципального финансового контроля понимают Комитет финансов и контроля администрации Калачинского муниципального района Омской области (далее - Комитет финансов и контроля)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 основании поступившего уведомления Комитет финансов и контроля принимает реш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 применении бюджетных мер прину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азе в применении бюджетных мер прину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администрации о применении бюджетных мер принуждения (отказе в применении) принимается администрацией в форме Распоряжения гла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дготовку проектов приказов о применении бюджетных мер принуждения (отказе в применении) и необходимых документов для обеспечения реализации принятых администрацией решений о применении (отказе в применении) бюджетных мер принуждения осуществляет бюджетный отдел   Комитета финансов и контро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юджетные меры принуждения, предусмотренные главой 30 Бюджетного кодекса Российской Федерации, подлежат применению в течение 30 календарных дней после получения администрацией уведомления о применении бюджетных мер прину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следний день срока, установленного для исполнения решения о применении бюджетных мер принуждения в соответствии с абзацем первым настоящего пункта, приходится на нерабочий день, днем окончания указанного срока считается ближайший следующий за ним рабочий де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меры принуждения нужно исполнить в течение года, если не установлены случаи и условия продления   исполнения бюджетной меры принуждения на срок более одного года с соблюдением общих требований, установленных Правительством Российской Федерации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я по общей сумме средств, которые признаны нецелевы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бенности тех обязательств, которые приняты администр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митет по финансам не несет ответственность за достоверность, полноту и качество сведений, представляемых органами муниципального финансового 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. Порядок принятия Комитетом финансов и контроля решения о применении (отказе в применении) бюджетных мер прину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Решение о применении бюджетных мер принуждения (отказе в применении) принимается Комитетом финансов и контроля в течение 10 календарных дней  с даты  регистрации уведом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менении (отказе в применении) бюджетных мер принуждения принимается по каждому нарушению, указанному в уведом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овершение бюджетного нарушения поселением влечет применение администрацией бюджетной меры принуждения в виде приостановления и /или сокращение предоставления межбюджетных трансфертов (за исключением субвенций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тсутствие в уведомлении оснований для применения бюджетных мер принуждения или формирование уведомления и направление в комитет финансов и контроля с нарушениями порядка, установленного пунктом 3 статьи 268.1 или пунктом 3 статьи 269.2 Бюджетного кодекса Российской Федерации, а также направление уведомления с нарушением сроков установленных пунктом 5 статьи 306. 2 Бюджетного кодекса Российской Федерации является основанием для принятия администрацией решения об отказе в применении бюджетных мер прину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орядок исполнения решения о приостановлении (сокращении) предоставления межбюджетных трансфер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ешение о приостановлении (сокращении) суммы средств межбюджетных трансфертов (за исключением субвенций) принимается Комитетом финансов и контроля в следующих случаях и размер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целевого использования средств межбюджетных трансфертов, имеющих целевое назначение, в размере суммы средств, использованных не по целевому назнач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рушения условий предоставления межбюджетных трансфертов, если это действие не связано с нецелевым использованием бюджетных средств, в размере суммы средств использованных с нарушением условий предоставления межбюджетных трансфер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возврата либо несвоевременного возврата бюджетного кредита на сумму непогашенного остатка бюджетного креди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нарушения условий предоставления бюджетного кредита, если это действие не связано с нецелевым использованием бюджетных средств, в размере суммы средств, использованных с нарушением условий предоставления бюджетного креди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остановление (сокращение) предоставленных межбюджетных трансфертов осуществляется со дня подписания соответствующего приказа Комитета финансов и контро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Комитета финансов и контроля не позднее трех рабочих дней, с даты его издания, направляется в адрес главного распорядителя бюджетных средств, соответствующего получателя межбюджетных трансфертов и органа муниципального финансового контроля, направившего уведом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становление предоставления межбюджетных трансфертов (за исключением субвенций) осуществляется бюджетным отделом   Комитета финансов и контроля путем прекращения предоставления межбюджетных трансфертов (за исключением субвенций) из бюджета муниципального района соответствующему бюджету поселения до момента устранения нарушений в течение финансового г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Отмена приостановления предоставления межбюджетных трансфертов осуществляется по решению Комитета финансов и контроля в случае получения от органа муниципального финансового контроля, направившего уведомление, информации об устранении поселением нарушения, повлекшего принятие решения о приостановлен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Решение об отмене приостановления предоставления межбюджетных трансфертов принимается на основании информации об устранении нарушения, поступившей в Комитет финансов и контроля   от органа муниципального финансового контроля, направившего уведомление, оформляется приказ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Подготовка приказа об отмене осуществляется в течение 3 рабочих дней с момента получения бюджетным отделом Комитета   финансов и контроля информации, указанной в пункте 14 настоящего Поряд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Бюджетный отдел Комитета финансов и контроля направляет приказ об отмене органу муниципального финансового контроля, представившему информацию об устранении нарушения, в срок не позднее 3 рабочих дней с даты издания приказа об отме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окращение предоставления межбюджетных трансфертов (за исключением субвенций) из бюджета муниципального района бюджету поселения осуществляется бюджетным отделом Комитета финансов и контроля путем внесения изменений в лимиты бюджетных обязательств бюджета муниципального района, предусматривающих сокращение лимитов бюджетных обязательств, доведенных до главного распорядителя средств бюджета муниципального района по межбюджетным трансфер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о сокращении предоставления межбюджетных трансфертов соответствующим бюджетам поселений является основанием для подготовки   Комитетом финансов и контроля предложений по внесению изменений в решение о бюджете муниципального района на текущий финансовый год и плановый период, предусматривающих сокращение бюджетных ассигнований главному распорядителю бюджетных средств по межбюджетным трансфер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 случае если в текущем финансовом году межбюджетные трансферты, подлежащие сокращению, профинансированы в полном объеме, то Комитет финансов и контроля принимает решение о сокращении предоставления межбюджетных трансфертов (за исключением – субвенций), предусмотренных бюджету соответствующего поселения в очередном финансовом год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InternetLink">
    <w:name w:val="Hyperlink"/>
    <w:basedOn w:val="Style12"/>
    <w:rPr>
      <w:strike w:val="false"/>
      <w:dstrike w:val="false"/>
      <w:color w:val="0075C5"/>
      <w:u w:val="none"/>
    </w:rPr>
  </w:style>
  <w:style w:type="character" w:styleId="VisitedInternetLink">
    <w:name w:val="FollowedHyperlink"/>
    <w:basedOn w:val="Style12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Dynatreeempty">
    <w:name w:val="dynatree-empty"/>
    <w:basedOn w:val="Style12"/>
    <w:qFormat/>
    <w:rPr/>
  </w:style>
  <w:style w:type="character" w:styleId="Dynatreevline">
    <w:name w:val="dynatree-vline"/>
    <w:basedOn w:val="Style12"/>
    <w:qFormat/>
    <w:rPr/>
  </w:style>
  <w:style w:type="character" w:styleId="Dynatreeconnector">
    <w:name w:val="dynatree-connector"/>
    <w:basedOn w:val="Style12"/>
    <w:qFormat/>
    <w:rPr/>
  </w:style>
  <w:style w:type="character" w:styleId="Dynatreeexpander">
    <w:name w:val="dynatree-expander"/>
    <w:basedOn w:val="Style12"/>
    <w:qFormat/>
    <w:rPr/>
  </w:style>
  <w:style w:type="character" w:styleId="Dynatreeicon">
    <w:name w:val="dynatree-icon"/>
    <w:basedOn w:val="Style12"/>
    <w:qFormat/>
    <w:rPr/>
  </w:style>
  <w:style w:type="character" w:styleId="Dynatreecheckbox">
    <w:name w:val="dynatree-checkbox"/>
    <w:basedOn w:val="Style12"/>
    <w:qFormat/>
    <w:rPr/>
  </w:style>
  <w:style w:type="character" w:styleId="Dynatreeradio">
    <w:name w:val="dynatree-radio"/>
    <w:basedOn w:val="Style12"/>
    <w:qFormat/>
    <w:rPr/>
  </w:style>
  <w:style w:type="character" w:styleId="Dynatreedraghelperimg">
    <w:name w:val="dynatree-drag-helper-img"/>
    <w:basedOn w:val="Style12"/>
    <w:qFormat/>
    <w:rPr/>
  </w:style>
  <w:style w:type="character" w:styleId="Dynatreedragsource">
    <w:name w:val="dynatree-drag-source"/>
    <w:basedOn w:val="Style12"/>
    <w:qFormat/>
    <w:rPr>
      <w:shd w:fill="E0E0E0" w:val="clear"/>
    </w:rPr>
  </w:style>
  <w:style w:type="character" w:styleId="Dynatreeexpander1">
    <w:name w:val="dynatree-expander1"/>
    <w:basedOn w:val="Style12"/>
    <w:qFormat/>
    <w:rPr/>
  </w:style>
  <w:style w:type="character" w:styleId="Dynatreeicon1">
    <w:name w:val="dynatree-icon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inlink">
    <w:name w:val="main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5C5"/>
      <w:sz w:val="24"/>
      <w:szCs w:val="24"/>
    </w:rPr>
  </w:style>
  <w:style w:type="paragraph" w:styleId="Clear">
    <w:name w:val="clear"/>
    <w:basedOn w:val="Normal"/>
    <w:qFormat/>
    <w:pPr>
      <w:spacing w:lineRule="atLeast" w:line="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H1">
    <w:name w:val="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inpage">
    <w:name w:val="mainpage"/>
    <w:basedOn w:val="Normal"/>
    <w:qFormat/>
    <w:pPr>
      <w:shd w:fill="FAFAF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rapper">
    <w:name w:val="wrapp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menubg">
    <w:name w:val="topmenub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menuwrapper">
    <w:name w:val="topmenuwrapp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spacing w:lineRule="auto" w:line="240" w:before="0" w:after="280"/>
      <w:ind w:left="-52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ижний колонтитул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oter">
    <w:name w:val="pre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rapperfooter">
    <w:name w:val="wrapperfoo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rapperprefooter">
    <w:name w:val="wrapperprefoo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efootershadow">
    <w:name w:val="prefootershad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col">
    <w:name w:val="leftco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col">
    <w:name w:val="rightcol"/>
    <w:basedOn w:val="Normal"/>
    <w:qFormat/>
    <w:pPr>
      <w:spacing w:lineRule="auto" w:line="240" w:before="280" w:after="280"/>
      <w:ind w:left="37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footer">
    <w:name w:val="h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wrapper">
    <w:name w:val="headerwrapp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acttopbox">
    <w:name w:val="contacttop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serinfotbl">
    <w:name w:val="userinfotb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feedback">
    <w:name w:val="topfeedback"/>
    <w:basedOn w:val="Normal"/>
    <w:qFormat/>
    <w:pPr>
      <w:spacing w:lineRule="auto" w:line="240" w:before="28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opforum">
    <w:name w:val="topforu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actphone">
    <w:name w:val="contactph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rmbox">
    <w:name w:val="informbox"/>
    <w:basedOn w:val="Normal"/>
    <w:qFormat/>
    <w:pPr>
      <w:spacing w:lineRule="auto" w:line="240" w:before="280" w:after="210"/>
    </w:pPr>
    <w:rPr>
      <w:rFonts w:ascii="Times New Roman" w:hAnsi="Times New Roman" w:eastAsia="Times New Roman" w:cs="Times New Roman"/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Catalogtabstable">
    <w:name w:val="catalogtabstab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talogtabstableleft">
    <w:name w:val="catalogtabstablelef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btn">
    <w:name w:val="btnbt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spacing w:lineRule="auto" w:line="240" w:before="195" w:after="195"/>
    </w:pPr>
    <w:rPr>
      <w:rFonts w:ascii="Times New Roman" w:hAnsi="Times New Roman" w:eastAsia="Times New Roman" w:cs="Times New Roman"/>
      <w:sz w:val="24"/>
      <w:szCs w:val="24"/>
    </w:rPr>
  </w:style>
  <w:style w:type="paragraph" w:styleId="Leftcolbox">
    <w:name w:val="leftcol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colboxtitle">
    <w:name w:val="leftcolboxtitle"/>
    <w:basedOn w:val="Normal"/>
    <w:qFormat/>
    <w:pPr>
      <w:spacing w:lineRule="atLeast" w:line="555" w:before="28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Headerpanel">
    <w:name w:val="headerpanel"/>
    <w:basedOn w:val="Normal"/>
    <w:qFormat/>
    <w:pPr>
      <w:spacing w:lineRule="atLeast" w:line="555" w:before="280" w:after="45"/>
    </w:pPr>
    <w:rPr>
      <w:rFonts w:ascii="Times New Roman" w:hAnsi="Times New Roman" w:eastAsia="Times New Roman" w:cs="Times New Roman"/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s">
    <w:name w:val="rs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38C2C"/>
      <w:sz w:val="24"/>
      <w:szCs w:val="24"/>
    </w:rPr>
  </w:style>
  <w:style w:type="paragraph" w:styleId="Download">
    <w:name w:val="downlo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38C2C"/>
      <w:sz w:val="24"/>
      <w:szCs w:val="24"/>
    </w:rPr>
  </w:style>
  <w:style w:type="paragraph" w:styleId="Tablenews">
    <w:name w:val="tablenews"/>
    <w:basedOn w:val="Normal"/>
    <w:qFormat/>
    <w:pPr>
      <w:spacing w:lineRule="auto" w:line="240" w:before="225" w:after="450"/>
    </w:pPr>
    <w:rPr>
      <w:rFonts w:ascii="Times New Roman" w:hAnsi="Times New Roman" w:eastAsia="Times New Roman" w:cs="Times New Roman"/>
      <w:sz w:val="24"/>
      <w:szCs w:val="24"/>
    </w:rPr>
  </w:style>
  <w:style w:type="paragraph" w:styleId="Lefttdnewsbox">
    <w:name w:val="lefttdnews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innews">
    <w:name w:val="mainnews"/>
    <w:basedOn w:val="Normal"/>
    <w:qFormat/>
    <w:pPr>
      <w:shd w:fill="E5EFF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wrapper">
    <w:name w:val="listnewswrapper"/>
    <w:basedOn w:val="Normal"/>
    <w:qFormat/>
    <w:pPr>
      <w:spacing w:lineRule="auto" w:line="240" w:before="280" w:after="375"/>
    </w:pPr>
    <w:rPr>
      <w:rFonts w:ascii="Times New Roman" w:hAnsi="Times New Roman" w:eastAsia="Times New Roman" w:cs="Times New Roman"/>
      <w:sz w:val="24"/>
      <w:szCs w:val="24"/>
    </w:rPr>
  </w:style>
  <w:style w:type="paragraph" w:styleId="Behind">
    <w:name w:val="behind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">
    <w:name w:val="middle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">
    <w:name w:val="listnews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portantnews">
    <w:name w:val="important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52704"/>
      <w:sz w:val="24"/>
      <w:szCs w:val="24"/>
    </w:rPr>
  </w:style>
  <w:style w:type="paragraph" w:styleId="Paginglist">
    <w:name w:val="paging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urchasebox">
    <w:name w:val="purchase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sbody">
    <w:name w:val="tabsbody"/>
    <w:basedOn w:val="Normal"/>
    <w:qFormat/>
    <w:pPr>
      <w:shd w:fill="E5EFF6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owchoice">
    <w:name w:val="lowcho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lowchoice">
    <w:name w:val="toplowcho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oicedata">
    <w:name w:val="choice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rtitle">
    <w:name w:val="star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5C5"/>
      <w:sz w:val="24"/>
      <w:szCs w:val="24"/>
    </w:rPr>
  </w:style>
  <w:style w:type="paragraph" w:styleId="Firstdl">
    <w:name w:val="firstd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dl">
    <w:name w:val="middled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endardata">
    <w:name w:val="calendar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pollmenu">
    <w:name w:val="tabpollme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staticbox">
    <w:name w:val="infostatic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cha">
    <w:name w:val="capcha"/>
    <w:basedOn w:val="Normal"/>
    <w:qFormat/>
    <w:pPr>
      <w:spacing w:lineRule="atLeast" w:line="270" w:before="280" w:after="280"/>
      <w:jc w:val="right"/>
      <w:textAlignment w:val="center"/>
    </w:pPr>
    <w:rPr>
      <w:rFonts w:ascii="Times New Roman" w:hAnsi="Times New Roman" w:eastAsia="Times New Roman" w:cs="Times New Roman"/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spacing w:lineRule="auto" w:line="240" w:before="280" w:after="280"/>
      <w:ind w:left="4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Jcarousel">
    <w:name w:val="jcarous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adbtn">
    <w:name w:val="loadbtn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spacing w:lineRule="auto" w:line="240" w:before="15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Reportbox">
    <w:name w:val="report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Верхний колонтитул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lright">
    <w:name w:val="ul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go">
    <w:name w:val="log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portal">
    <w:name w:val="titlepor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portaleb">
    <w:name w:val="titleportal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w">
    <w:name w:val="la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td">
    <w:name w:val="first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d">
    <w:name w:val="sec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irdtd">
    <w:name w:val="third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ttd">
    <w:name w:val="edit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talogtabs">
    <w:name w:val="catalogtab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limtd">
    <w:name w:val="delim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umentstab">
    <w:name w:val="documents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tab">
    <w:name w:val="current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tendsearch">
    <w:name w:val="extendsearc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icksearch">
    <w:name w:val="quicksearc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tab">
    <w:name w:val="news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stab">
    <w:name w:val="polls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ittab">
    <w:name w:val="exit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ngmenu">
    <w:name w:val="addingme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sbox">
    <w:name w:val="tabs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box">
    <w:name w:val="switcher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stswitcher">
    <w:name w:val="lastswitch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riodall">
    <w:name w:val="period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andtotal">
    <w:name w:val="grandto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rioddate">
    <w:name w:val="period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irddl">
    <w:name w:val="thirdd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otesection">
    <w:name w:val="vote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down">
    <w:name w:val="polldow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li">
    <w:name w:val="btn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oterdelim">
    <w:name w:val="prefooterdeli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delim">
    <w:name w:val="footerdeli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rousel">
    <w:name w:val="carous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">
    <w:name w:val="ui-datepicker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">
    <w:name w:val="ui-datepicker-pr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">
    <w:name w:val="ui-datepicker-n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efault">
    <w:name w:val="ui-state-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active">
    <w:name w:val="ui-state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highlight">
    <w:name w:val="ui-state-highl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directionrtl">
    <w:name w:val="jcarousel-direction-r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containerhorizontal">
    <w:name w:val="jcarousel-container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cliphorizontal">
    <w:name w:val="jcarousel-clip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">
    <w:name w:val="jcarousel-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horizontal">
    <w:name w:val="jcarousel-item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placeholder">
    <w:name w:val="jcarousel-item-placehol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nexthorizontal">
    <w:name w:val="jcarousel-next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prevhorizontal">
    <w:name w:val="jcarousel-prev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brd">
    <w:name w:val="leftb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brd">
    <w:name w:val="rightb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">
    <w:name w:val="curr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left">
    <w:name w:val="iebg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right">
    <w:name w:val="iebg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">
    <w:name w:val="switch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rganization">
    <w:name w:val="organiz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tal">
    <w:name w:val="to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leftbtn">
    <w:name w:val="partleftbt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firmdialogheader">
    <w:name w:val="confirmdialog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firmdialogmessage">
    <w:name w:val="confirmdialogmess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firmdialogbuttons">
    <w:name w:val="confirmdialog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value">
    <w:name w:val="color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979797"/>
      <w:sz w:val="24"/>
      <w:szCs w:val="24"/>
    </w:rPr>
  </w:style>
  <w:style w:type="paragraph" w:styleId="Mainlink1">
    <w:name w:val="mainlin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5C5"/>
      <w:sz w:val="24"/>
      <w:szCs w:val="24"/>
    </w:rPr>
  </w:style>
  <w:style w:type="paragraph" w:styleId="Footer1">
    <w:name w:val="foot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rapperfooter1">
    <w:name w:val="wrapperfoo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wrapper1">
    <w:name w:val="headerwrapp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1">
    <w:name w:val="hea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2">
    <w:name w:val="head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lright1">
    <w:name w:val="ulright1"/>
    <w:basedOn w:val="Normal"/>
    <w:qFormat/>
    <w:pPr>
      <w:spacing w:lineRule="auto" w:line="240" w:before="9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lright2">
    <w:name w:val="ulright2"/>
    <w:basedOn w:val="Normal"/>
    <w:qFormat/>
    <w:pPr>
      <w:spacing w:lineRule="auto" w:line="240" w:before="1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go1">
    <w:name w:val="logo1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24"/>
      <w:szCs w:val="24"/>
    </w:rPr>
  </w:style>
  <w:style w:type="paragraph" w:styleId="Titleportal1">
    <w:name w:val="titleportal1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45"/>
      <w:szCs w:val="45"/>
    </w:rPr>
  </w:style>
  <w:style w:type="paragraph" w:styleId="Titleportaleb1">
    <w:name w:val="titleportaleb1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15"/>
      <w:szCs w:val="15"/>
    </w:rPr>
  </w:style>
  <w:style w:type="paragraph" w:styleId="Law1">
    <w:name w:val="law1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36"/>
      <w:szCs w:val="36"/>
    </w:rPr>
  </w:style>
  <w:style w:type="paragraph" w:styleId="Ulright3">
    <w:name w:val="ulright3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spacing w:lineRule="atLeast" w:line="3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spacing w:lineRule="atLeast" w:line="33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ttd1">
    <w:name w:val="edittd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Btnbtn1">
    <w:name w:val="btnbt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spacing w:lineRule="atLeast" w:line="240" w:before="280" w:after="280"/>
      <w:ind w:right="75" w:hanging="0"/>
      <w:textAlignment w:val="top"/>
    </w:pPr>
    <w:rPr>
      <w:rFonts w:ascii="Times New Roman" w:hAnsi="Times New Roman" w:eastAsia="Times New Roman" w:cs="Times New Roman"/>
      <w:color w:val="0075C5"/>
      <w:sz w:val="18"/>
      <w:szCs w:val="18"/>
    </w:rPr>
  </w:style>
  <w:style w:type="paragraph" w:styleId="Catalogtabs1">
    <w:name w:val="catalogtabs1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limtd1">
    <w:name w:val="delimt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umentstab1">
    <w:name w:val="documentsta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umentstab2">
    <w:name w:val="documentstab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spacing w:lineRule="auto" w:line="240" w:before="280" w:after="280"/>
    </w:pPr>
    <w:rPr>
      <w:rFonts w:ascii="Times New Roman" w:hAnsi="Times New Roman" w:eastAsia="Times New Roman" w:cs="Times New Roman"/>
      <w:color w:val="245687"/>
      <w:sz w:val="24"/>
      <w:szCs w:val="24"/>
    </w:rPr>
  </w:style>
  <w:style w:type="paragraph" w:styleId="Quicksearch1">
    <w:name w:val="quicksearc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tendsearch1">
    <w:name w:val="extendsearc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tendsearch2">
    <w:name w:val="extendsearch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icksearch2">
    <w:name w:val="quicksearch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tab1">
    <w:name w:val="newsta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stab1">
    <w:name w:val="pollsta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ittab1">
    <w:name w:val="exitta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tab2">
    <w:name w:val="newstab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stab2">
    <w:name w:val="pollstab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inbox1">
    <w:name w:val="mainbox1"/>
    <w:basedOn w:val="Normal"/>
    <w:qFormat/>
    <w:pPr>
      <w:spacing w:lineRule="auto" w:line="240" w:before="450" w:after="195"/>
    </w:pPr>
    <w:rPr>
      <w:rFonts w:ascii="Times New Roman" w:hAnsi="Times New Roman" w:eastAsia="Times New Roman" w:cs="Times New Roman"/>
      <w:sz w:val="24"/>
      <w:szCs w:val="24"/>
    </w:rPr>
  </w:style>
  <w:style w:type="paragraph" w:styleId="Mainbox2">
    <w:name w:val="mainbox2"/>
    <w:basedOn w:val="Normal"/>
    <w:qFormat/>
    <w:pPr>
      <w:spacing w:lineRule="auto" w:line="240" w:before="1050" w:after="195"/>
    </w:pPr>
    <w:rPr>
      <w:rFonts w:ascii="Times New Roman" w:hAnsi="Times New Roman" w:eastAsia="Times New Roman" w:cs="Times New Roman"/>
      <w:sz w:val="24"/>
      <w:szCs w:val="24"/>
    </w:rPr>
  </w:style>
  <w:style w:type="paragraph" w:styleId="Leftcolboxtitle1">
    <w:name w:val="leftcolboxtitle1"/>
    <w:basedOn w:val="Normal"/>
    <w:qFormat/>
    <w:pPr>
      <w:spacing w:lineRule="atLeast" w:line="555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eftcolboxtitle2">
    <w:name w:val="leftcolboxtitle2"/>
    <w:basedOn w:val="Normal"/>
    <w:qFormat/>
    <w:pPr>
      <w:spacing w:lineRule="atLeast" w:line="555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ddingmenu1">
    <w:name w:val="addingmenu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hind1">
    <w:name w:val="behin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hind2">
    <w:name w:val="behin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1">
    <w:name w:val="mid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2">
    <w:name w:val="midd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1">
    <w:name w:val="listnew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2">
    <w:name w:val="listnew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hind3">
    <w:name w:val="behin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hind4">
    <w:name w:val="behind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3">
    <w:name w:val="middl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4">
    <w:name w:val="midd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left1">
    <w:name w:val="iebglef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left2">
    <w:name w:val="iebglef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right1">
    <w:name w:val="iebgrigh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right2">
    <w:name w:val="iebgrigh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3">
    <w:name w:val="listnew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4">
    <w:name w:val="listnew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inglist1">
    <w:name w:val="paginglis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inglist2">
    <w:name w:val="paginglis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inglist3">
    <w:name w:val="paginglist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sbox1">
    <w:name w:val="tabsbox1"/>
    <w:basedOn w:val="Normal"/>
    <w:qFormat/>
    <w:pPr>
      <w:shd w:fill="E5EFF6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sbox2">
    <w:name w:val="tabsbox2"/>
    <w:basedOn w:val="Normal"/>
    <w:qFormat/>
    <w:pPr>
      <w:shd w:fill="EDE9E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box1">
    <w:name w:val="switcherbox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astswitcher1">
    <w:name w:val="lastswitch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stswitcher2">
    <w:name w:val="lastswitch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box2">
    <w:name w:val="switcherbox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astswitcher3">
    <w:name w:val="lastswitche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1">
    <w:name w:val="switcher1"/>
    <w:basedOn w:val="Normal"/>
    <w:qFormat/>
    <w:pPr>
      <w:spacing w:lineRule="atLeast" w:line="330" w:before="0" w:after="0"/>
      <w:ind w:left="30" w:right="30" w:hanging="0"/>
      <w:jc w:val="center"/>
    </w:pPr>
    <w:rPr>
      <w:rFonts w:ascii="Times New Roman" w:hAnsi="Times New Roman" w:eastAsia="Times New Roman" w:cs="Times New Roman"/>
      <w:color w:val="0075C5"/>
      <w:sz w:val="20"/>
      <w:szCs w:val="20"/>
    </w:rPr>
  </w:style>
  <w:style w:type="paragraph" w:styleId="Periodall1">
    <w:name w:val="periodal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Grandtotal1">
    <w:name w:val="grandtot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otal1">
    <w:name w:val="total1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rioddate1">
    <w:name w:val="perioddat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Middledl1">
    <w:name w:val="middled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irddl1">
    <w:name w:val="thirddl1"/>
    <w:basedOn w:val="Normal"/>
    <w:qFormat/>
    <w:pPr>
      <w:spacing w:lineRule="auto" w:line="240" w:before="280" w:after="280"/>
      <w:ind w:right="20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hirddl2">
    <w:name w:val="thirddl2"/>
    <w:basedOn w:val="Normal"/>
    <w:qFormat/>
    <w:pPr>
      <w:spacing w:lineRule="auto" w:line="240" w:before="280" w:after="280"/>
      <w:ind w:right="110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Votesection1">
    <w:name w:val="votesection1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color w:val="30383D"/>
      <w:sz w:val="24"/>
      <w:szCs w:val="24"/>
    </w:rPr>
  </w:style>
  <w:style w:type="paragraph" w:styleId="Polldown1">
    <w:name w:val="polldow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li1">
    <w:name w:val="btnli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btn3">
    <w:name w:val="btnbtn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spacing w:lineRule="auto" w:line="240" w:before="280" w:after="280"/>
      <w:ind w:right="120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refooterdelim1">
    <w:name w:val="prefooterdeli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delim1">
    <w:name w:val="footerdeli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rousel1">
    <w:name w:val="carouse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oadbtn1">
    <w:name w:val="loadbtn1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oadbtn2">
    <w:name w:val="loadbtn2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pacing w:lineRule="auto" w:line="240" w:before="280" w:after="280"/>
      <w:ind w:right="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1">
    <w:name w:val="ui-datepicker-title1"/>
    <w:basedOn w:val="Normal"/>
    <w:qFormat/>
    <w:pPr>
      <w:spacing w:lineRule="atLeast" w:line="432" w:before="0" w:after="0"/>
      <w:ind w:left="552" w:right="552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1">
    <w:name w:val="ui-datepicker-prev1"/>
    <w:basedOn w:val="Normal"/>
    <w:qFormat/>
    <w:pPr>
      <w:spacing w:lineRule="atLeast" w:line="360" w:before="280" w:after="280"/>
    </w:pPr>
    <w:rPr>
      <w:rFonts w:ascii="Times New Roman" w:hAnsi="Times New Roman" w:eastAsia="Times New Roman" w:cs="Times New Roman"/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spacing w:lineRule="atLeast" w:line="360" w:before="280" w:after="280"/>
    </w:pPr>
    <w:rPr>
      <w:rFonts w:ascii="Times New Roman" w:hAnsi="Times New Roman" w:eastAsia="Times New Roman" w:cs="Times New Roman"/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spacing w:lineRule="atLeast" w:line="36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spacing w:lineRule="atLeast" w:line="36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efault1">
    <w:name w:val="ui-state-default1"/>
    <w:basedOn w:val="Normal"/>
    <w:qFormat/>
    <w:pPr>
      <w:spacing w:lineRule="atLeast" w:line="39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spacing w:lineRule="atLeast" w:line="39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firmdialogheader1">
    <w:name w:val="confirmdialogheader1"/>
    <w:basedOn w:val="Normal"/>
    <w:qFormat/>
    <w:pPr>
      <w:spacing w:lineRule="atLeast" w:line="45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spacing w:lineRule="atLeast" w:line="39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directionrtl1">
    <w:name w:val="jcarousel-direction-rtl1"/>
    <w:basedOn w:val="Normal"/>
    <w:qFormat/>
    <w:pPr>
      <w:bidi w:val="1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containerhorizontal1">
    <w:name w:val="jcarousel-container-horizont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spacing w:lineRule="atLeast" w:line="330" w:before="0" w:after="0"/>
      <w:jc w:val="center"/>
    </w:pPr>
    <w:rPr>
      <w:rFonts w:ascii="Times New Roman" w:hAnsi="Times New Roman" w:eastAsia="Times New Roman" w:cs="Times New Roman"/>
      <w:color w:val="546D81"/>
      <w:sz w:val="20"/>
      <w:szCs w:val="20"/>
    </w:rPr>
  </w:style>
  <w:style w:type="paragraph" w:styleId="Jcarouselitem1">
    <w:name w:val="jcarousel-item1"/>
    <w:basedOn w:val="Normal"/>
    <w:qFormat/>
    <w:pPr>
      <w:spacing w:lineRule="atLeast" w:line="33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horizontal1">
    <w:name w:val="jcarousel-item-horizont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horizontal2">
    <w:name w:val="jcarousel-item-horizonta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nexthorizontal2">
    <w:name w:val="jcarousel-next-horizonta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prevhorizontal1">
    <w:name w:val="jcarousel-prev-horizont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prevhorizontal2">
    <w:name w:val="jcarousel-prev-horizonta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Назван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59:00Z</dcterms:created>
  <dc:creator>buh</dc:creator>
  <dc:description/>
  <dc:language>en-US</dc:language>
  <cp:lastModifiedBy>LUDMILA</cp:lastModifiedBy>
  <cp:lastPrinted>2018-12-03T08:35:00Z</cp:lastPrinted>
  <dcterms:modified xsi:type="dcterms:W3CDTF">2018-12-03T05:59:00Z</dcterms:modified>
  <cp:revision>2</cp:revision>
  <dc:subject/>
  <dc:title/>
</cp:coreProperties>
</file>